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2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68"/>
        <w:gridCol w:w="6204"/>
      </w:tblGrid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Немки-Коноплево-Речки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Тверь-Лотошино-Шаховская-Уваровк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3.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"Лотошино-Суворово-Клин"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"Суворово-Волоколамск-Руз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Ждан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-9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оезд Стратонавт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9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47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83"/>
        <w:gridCol w:w="1591"/>
        <w:gridCol w:w="1614"/>
        <w:gridCol w:w="1483"/>
        <w:gridCol w:w="1489"/>
        <w:gridCol w:w="1610"/>
      </w:tblGrid>
      <w:tr>
        <w:trPr>
          <w:trHeight w:val="264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7:00Z</dcterms:created>
  <dc:creator/>
  <dc:description/>
  <dc:language>en-US</dc:language>
  <cp:lastModifiedBy/>
  <dcterms:modified xsi:type="dcterms:W3CDTF">2018-02-12T1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